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alad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サラ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alad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サラダ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魔法少女達の百年野菜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サイレント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ゴメカゴメ野菜生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オヲトシハーベス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南無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魔法少女達の百年野菜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サイレント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ゴメカゴメ野菜生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オヲトシハーベスタ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南無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紫もやしやキノコを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ふんだんに使った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静かな海の海産物サラダ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幻想郷に海は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お持ち帰りで野菜ジュース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秋姉妹特製の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ポン菓子と秋野菜の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根菜を中心にしたヘルシー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紫もやしやキノコを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ふんだんに使った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静かな海の海産物サラダ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幻想郷に海は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ry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お持ち帰りで野菜ジュース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秋姉妹特製の、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ポン菓子と秋野菜の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根菜を中心にしたヘルシー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1485</wp:posOffset>
                </wp:positionH>
                <wp:positionV relativeFrom="paragraph">
                  <wp:posOffset>40005</wp:posOffset>
                </wp:positionV>
                <wp:extent cx="3675380" cy="384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3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8"/>
                                <w:szCs w:val="28"/>
                              </w:rPr>
                              <w:t>～　お好みのドレッシングでどうぞ　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pt;height:30.3pt;mso-wrap-distance-left:9.05pt;mso-wrap-distance-right:9.05pt;mso-wrap-distance-top:0pt;mso-wrap-distance-bottom:0pt;margin-top:3.15pt;mso-position-vertical-relative:text;margin-left:4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28"/>
                          <w:szCs w:val="28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8"/>
                          <w:szCs w:val="28"/>
                        </w:rPr>
                        <w:t>～　お好みのドレッシングでどうぞ　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3085</wp:posOffset>
                </wp:positionH>
                <wp:positionV relativeFrom="paragraph">
                  <wp:posOffset>85725</wp:posOffset>
                </wp:positionV>
                <wp:extent cx="3440430" cy="35661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ルビ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ルビーグレープフルーツのドレッシングです。少し甘め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ゴマ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香ばしいすり胡麻の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シソ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梅酢と紫蘇のさっぱりした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トマ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ワインビネガーとトマトの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オニ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生とローストの玉葱を使った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ユズ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柚子の酸味がさわやかな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モフ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サラダすらモフモフさせてしまうドレッシングで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280.8pt;mso-wrap-distance-left:9.05pt;mso-wrap-distance-right:9.05pt;mso-wrap-distance-top:0pt;mso-wrap-distance-bottom:0pt;margin-top:6.75pt;mso-position-vertical-relative:text;margin-left:4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ルビ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ルビーグレープフルーツのドレッシングです。少し甘め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ゴマ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香ばしいすり胡麻の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シソ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梅酢と紫蘇のさっぱりした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トマ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ワインビネガーとトマトの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オニ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生とローストの玉葱を使った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ユズ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柚子の酸味がさわやかな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モフ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サラダすらモフモフさせてしまうドレッシングです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03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38:00Z</dcterms:modified>
  <cp:revision>3</cp:revision>
  <dc:subject/>
  <dc:title/>
</cp:coreProperties>
</file>